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;Times New Roman" w:cs="Arial Narrow" w:ascii="Arial Narrow" w:hAnsi="Arial Narrow"/>
          <w:b/>
          <w:bCs/>
          <w:sz w:val="24"/>
          <w:szCs w:val="24"/>
        </w:rPr>
        <w:t>Subject:</w:t>
      </w:r>
      <w:r>
        <w:rPr>
          <w:rFonts w:eastAsia="Times New Roman;Times New Roman" w:cs="Arial Narrow" w:ascii="Arial Narrow" w:hAnsi="Arial Narrow"/>
          <w:b/>
          <w:sz w:val="24"/>
          <w:szCs w:val="24"/>
        </w:rPr>
        <w:t xml:space="preserve">  </w:t>
      </w:r>
      <w:r>
        <w:rPr>
          <w:rFonts w:eastAsia="Times New Roman;Times New Roman" w:cs="Arial Narrow" w:ascii="Arial Narrow" w:hAnsi="Arial Narrow"/>
          <w:sz w:val="24"/>
          <w:szCs w:val="24"/>
        </w:rPr>
        <w:t>Advanced Design/Visual Composition</w:t>
        <w:br/>
      </w:r>
      <w:r>
        <w:rPr>
          <w:rFonts w:eastAsia="Times New Roman;Times New Roman" w:cs="Arial Narrow" w:ascii="Arial Narrow" w:hAnsi="Arial Narrow"/>
          <w:b/>
          <w:bCs/>
          <w:sz w:val="24"/>
          <w:szCs w:val="24"/>
        </w:rPr>
        <w:t>Title</w:t>
      </w:r>
      <w:r>
        <w:rPr>
          <w:rFonts w:eastAsia="Times New Roman;Times New Roman" w:cs="Arial Narrow" w:ascii="Arial Narrow" w:hAnsi="Arial Narrow"/>
          <w:bCs/>
          <w:sz w:val="24"/>
          <w:szCs w:val="24"/>
        </w:rPr>
        <w:t>:</w:t>
      </w:r>
      <w:r>
        <w:rPr>
          <w:rFonts w:eastAsia="Times New Roman;Times New Roman" w:cs="Arial Narrow" w:ascii="Arial Narrow" w:hAnsi="Arial Narrow"/>
          <w:sz w:val="24"/>
          <w:szCs w:val="24"/>
        </w:rPr>
        <w:t xml:space="preserve">  Independent Project</w:t>
        <w:br/>
      </w:r>
      <w:r>
        <w:rPr>
          <w:rFonts w:eastAsia="Times New Roman;Times New Roman" w:cs="Arial Narrow" w:ascii="Arial Narrow" w:hAnsi="Arial Narrow"/>
          <w:b/>
          <w:bCs/>
          <w:sz w:val="24"/>
          <w:szCs w:val="24"/>
        </w:rPr>
        <w:t>Grade:</w:t>
      </w:r>
      <w:r>
        <w:rPr>
          <w:rFonts w:eastAsia="Times New Roman;Times New Roman" w:cs="Arial Narrow" w:ascii="Arial Narrow" w:hAnsi="Arial Narrow"/>
          <w:b/>
          <w:sz w:val="24"/>
          <w:szCs w:val="24"/>
        </w:rPr>
        <w:t xml:space="preserve">  </w:t>
      </w:r>
      <w:r>
        <w:rPr>
          <w:rFonts w:eastAsia="Times New Roman;Times New Roman" w:cs="Arial Narrow" w:ascii="Arial Narrow" w:hAnsi="Arial Narrow"/>
          <w:sz w:val="24"/>
          <w:szCs w:val="24"/>
        </w:rPr>
        <w:t>8</w:t>
      </w:r>
      <w:r>
        <w:rPr>
          <w:rFonts w:eastAsia="Times New Roman;Times New Roman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textAlignment w:val="baseline"/>
        <w:rPr>
          <w:rFonts w:ascii="Arial Narrow" w:hAnsi="Arial Narrow" w:eastAsia="Times New Roman;Times New Roman" w:cs="Arial Narrow"/>
          <w:b/>
          <w:b/>
          <w:sz w:val="28"/>
          <w:szCs w:val="28"/>
        </w:rPr>
      </w:pPr>
      <w:r>
        <w:rPr>
          <w:rFonts w:eastAsia="Times New Roman;Times New Roman" w:cs="Arial Narrow" w:ascii="Arial Narrow" w:hAnsi="Arial Narrow"/>
          <w:b/>
          <w:sz w:val="28"/>
          <w:szCs w:val="28"/>
        </w:rPr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120" w:after="120"/>
              <w:textAlignment w:val="baseline"/>
              <w:rPr>
                <w:rFonts w:ascii="Arial Narrow" w:hAnsi="Arial Narrow" w:eastAsia="Times New Roman;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</w:rPr>
              <w:t>Objectives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</w:rPr>
              <w:t>The student will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60" w:after="60"/>
              <w:contextualSpacing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Develop significant skill and technique with the chosen medi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60" w:after="60"/>
              <w:contextualSpacing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Employ prior knowledge of composition and the role played by the elements and principles of art in the creation of a successful work of ar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60" w:after="60"/>
              <w:contextualSpacing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Use art class time wisely by working consistently on their chosen independent project during class as well as outside of class (if needed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60" w:after="60"/>
              <w:contextualSpacing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 xml:space="preserve">Employ knowledge of good craftsmanship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textAlignment w:val="baseline"/>
              <w:rPr>
                <w:rFonts w:ascii="Arial Narrow" w:hAnsi="Arial Narrow" w:eastAsia="Times New Roman;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</w:rPr>
              <w:t>Goal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For students to develop an artistic work ethic, fostering confidence, responsibility, experimentation, and originality as well as develop skills, and techniques with a variety of media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</w:rPr>
              <w:t xml:space="preserve">Duration: 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textAlignment w:val="baseline"/>
              <w:rPr>
                <w:rFonts w:ascii="Arial Narrow" w:hAnsi="Arial Narrow" w:eastAsia="Times New Roman;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10-15 45 minute classes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textAlignment w:val="baseline"/>
              <w:rPr>
                <w:rFonts w:ascii="Arial Narrow" w:hAnsi="Arial Narrow" w:eastAsia="Times New Roman;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</w:rPr>
              <w:t>Materials: 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Cs/>
                <w:sz w:val="24"/>
                <w:szCs w:val="24"/>
              </w:rPr>
              <w:t>Students will submit a proposal with a description of their project and the materials they will need to complete their project.  Students are given a list of materials that are available in the classroom and are encouraged to use them so they or their parents do not incur outside expenses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textAlignment w:val="baseline"/>
              <w:rPr>
                <w:rFonts w:ascii="Arial Narrow" w:hAnsi="Arial Narrow" w:eastAsia="Times New Roman;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</w:rPr>
              <w:t xml:space="preserve">Procedure: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receive an “Independent Project Guidelines sheet” that they will read and sign off 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research for their project.  Books, specific websites, and Google search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plan their chosen project:  stages, materials, time needed to comple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submit a proposal which includes a description of their project, the estimated time it will take to complete, and the materials they will ne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organize all their materials and start their projec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be monitored daily as they progress.  Students and teacher will collaborate and discuss ways to improve technique, skill, and the final outcome of the artwork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120" w:after="120"/>
              <w:textAlignment w:val="baseline"/>
              <w:rPr>
                <w:rFonts w:ascii="Arial Narrow" w:hAnsi="Arial Narrow" w:eastAsia="Times New Roman;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b/>
                <w:bCs/>
                <w:sz w:val="24"/>
                <w:szCs w:val="24"/>
              </w:rPr>
              <w:t>Closure and Evaluation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self assess by using a rubric to evaluate their wor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write a reflec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60" w:after="60"/>
              <w:textAlignment w:val="baseline"/>
              <w:rPr>
                <w:rFonts w:ascii="Arial Narrow" w:hAnsi="Arial Narrow" w:eastAsia="Times New Roman;Times New Roman" w:cs="Arial Narrow"/>
                <w:sz w:val="24"/>
                <w:szCs w:val="24"/>
              </w:rPr>
            </w:pPr>
            <w:r>
              <w:rPr>
                <w:rFonts w:eastAsia="Times New Roman;Times New Roman" w:cs="Arial Narrow" w:ascii="Arial Narrow" w:hAnsi="Arial Narrow"/>
                <w:sz w:val="24"/>
                <w:szCs w:val="24"/>
              </w:rPr>
              <w:t>Students will be involved in a peer critique.</w:t>
            </w:r>
          </w:p>
        </w:tc>
      </w:tr>
    </w:tbl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Essential Standards:</w:t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540"/>
        <w:gridCol w:w="6768"/>
      </w:tblGrid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Visual Literacy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1 – Use the language of visual arts to communicate effectivel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2006684364"/>
            <w:bookmarkStart w:id="1" w:name="__Fieldmark__0_2006684364"/>
            <w:bookmarkEnd w:id="1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1.1:  Use art vocabulary to evaluate art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__Fieldmark__1_2006684364"/>
            <w:bookmarkStart w:id="3" w:name="__Fieldmark__1_2006684364"/>
            <w:bookmarkEnd w:id="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1.2:  Apply the Elements and Principles of art in the planning and creation of personal art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" w:name="__Fieldmark__2_2006684364"/>
            <w:bookmarkStart w:id="5" w:name="__Fieldmark__2_2006684364"/>
            <w:bookmarkEnd w:id="5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1.3:  Identify how the Elements of Art and Principles of Design differentiate movements, contemporary styles, and themes in art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" w:name="__Fieldmark__3_2006684364"/>
            <w:bookmarkStart w:id="7" w:name="__Fieldmark__3_2006684364"/>
            <w:bookmarkEnd w:id="7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1.4:  Analyze the relationship between the Elements of Art and the Principles of Design in art.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2 – Apply creative and critical thinking skills to artistic express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" w:name="__Fieldmark__4_2006684364"/>
            <w:bookmarkStart w:id="9" w:name="__Fieldmark__4_2006684364"/>
            <w:bookmarkEnd w:id="9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2.1:  Create art that uses the best solutions to indentified problems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" w:name="__Fieldmark__5_2006684364"/>
            <w:bookmarkStart w:id="11" w:name="__Fieldmark__5_2006684364"/>
            <w:bookmarkEnd w:id="11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V.2.2:  Apply observation skills and personal experiences to create original art.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2" w:name="__Fieldmark__6_2006684364"/>
            <w:bookmarkStart w:id="13" w:name="__Fieldmark__6_2006684364"/>
            <w:bookmarkEnd w:id="1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V.2.3:  Create original art that conveys one or more ideas or feelings. 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V.3  - Create art using a variety of tools, media, and processes, safely and appropriately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4" w:name="__Fieldmark__7_2006684364"/>
            <w:bookmarkStart w:id="15" w:name="__Fieldmark__7_2006684364"/>
            <w:bookmarkEnd w:id="15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V.3.1:  Apply knowledge of safety and media to maintain and take care of the work space and art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6" w:name="__Fieldmark__8_2006684364"/>
            <w:bookmarkStart w:id="17" w:name="__Fieldmark__8_2006684364"/>
            <w:bookmarkEnd w:id="17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V.3.2:  Use a variety of media to create art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8" w:name="__Fieldmark__9_2006684364"/>
            <w:bookmarkStart w:id="19" w:name="__Fieldmark__9_2006684364"/>
            <w:bookmarkEnd w:id="19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V.3.3:  Evaluate techniques and processes to select appropriate methods to create art. 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ntextual Relevancy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8.CX.1 - Understand the global, historical, societal, and cultural contexts of the visual arts.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0" w:name="__Fieldmark__10_2006684364"/>
            <w:bookmarkStart w:id="21" w:name="__Fieldmark__10_2006684364"/>
            <w:bookmarkEnd w:id="21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1.1:  Understand the role of visual arts in North Carolina and the United States in relation to history and geography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2" w:name="__Fieldmark__11_2006684364"/>
            <w:bookmarkStart w:id="23" w:name="__Fieldmark__11_2006684364"/>
            <w:bookmarkEnd w:id="2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1.2:  Analyze art from various historical periods in terms of style, subject matter, and movements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4" w:name="__Fieldmark__12_2006684364"/>
            <w:bookmarkStart w:id="25" w:name="__Fieldmark__12_2006684364"/>
            <w:bookmarkEnd w:id="25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1.3:  Analyze the effect of geographic location and physical environment on the media and subject matter of art from NC and the United States. 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2 - </w:t>
            </w:r>
            <w:r>
              <w:rPr>
                <w:rFonts w:cs="Arial Narrow" w:ascii="Arial Narrow" w:hAnsi="Arial Narrow"/>
                <w:bCs/>
              </w:rPr>
              <w:t>Understand</w:t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the interdisciplinary connections and life applications of the visual arts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6" w:name="__Fieldmark__13_2006684364"/>
            <w:bookmarkStart w:id="27" w:name="__Fieldmark__13_2006684364"/>
            <w:bookmarkEnd w:id="27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2.1:  Compare personal interests and abilities to those needed to succeed in a variety of art careers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8" w:name="__Fieldmark__14_2006684364"/>
            <w:bookmarkStart w:id="29" w:name="__Fieldmark__14_2006684364"/>
            <w:bookmarkEnd w:id="29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2.2:  Analyze skills and information needed from visual arts to solve problems in art and other disciplines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0" w:name="__Fieldmark__15_2006684364"/>
            <w:bookmarkStart w:id="31" w:name="__Fieldmark__15_2006684364"/>
            <w:bookmarkEnd w:id="31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2.3:  Use collaboration to arrive at effective solutions to identified problems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2" w:name="__Fieldmark__16_2006684364"/>
            <w:bookmarkStart w:id="33" w:name="__Fieldmark__16_2006684364"/>
            <w:bookmarkEnd w:id="33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X.2.4:  Exemplify the use of visual images from media sources and technological products to communicate in artistic contexts. </w:t>
            </w:r>
          </w:p>
        </w:tc>
      </w:tr>
      <w:tr>
        <w:trPr/>
        <w:tc>
          <w:tcPr>
            <w:tcW w:w="9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Default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ritical Response </w:t>
            </w:r>
          </w:p>
        </w:tc>
      </w:tr>
      <w:tr>
        <w:trPr/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R.1 – Use </w:t>
            </w:r>
            <w:r>
              <w:rPr>
                <w:rFonts w:cs="Arial Narrow" w:ascii="Arial Narrow" w:hAnsi="Arial Narrow"/>
                <w:bCs/>
              </w:rPr>
              <w:t>critical</w:t>
            </w:r>
          </w:p>
          <w:p>
            <w:pPr>
              <w:pStyle w:val="Default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analysis to generate responses to a variety of promp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4" w:name="__Fieldmark__17_2006684364"/>
            <w:bookmarkStart w:id="35" w:name="__Fieldmark__17_2006684364"/>
            <w:bookmarkEnd w:id="35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R.1.1:  Use convincing and logical arguments to respond to art. 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6" w:name="__Fieldmark__18_2006684364"/>
            <w:bookmarkStart w:id="37" w:name="__Fieldmark__18_2006684364"/>
            <w:bookmarkEnd w:id="37"/>
            <w:r/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8.CR.1.2:  Critique personal art based on identified criteria. 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1728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0:14:00Z</dcterms:created>
  <dc:creator>lfuller2</dc:creator>
  <dc:description/>
  <cp:keywords/>
  <dc:language>en-US</dc:language>
  <cp:lastModifiedBy>lfuller2</cp:lastModifiedBy>
  <dcterms:modified xsi:type="dcterms:W3CDTF">2013-12-05T22:42:00Z</dcterms:modified>
  <cp:revision>3</cp:revision>
  <dc:subject/>
  <dc:title/>
</cp:coreProperties>
</file>